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421251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V-B.Tech II-Semester Supplementary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ENTERPRISE RESOURCE PLANNING AND MANAGEMENT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Give an overview of MRP and its frame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issues to be considered in selecting the right ERP packa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various sub systems of financial module of ERP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jor functions of the manufacturing module of ER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does an ERP system reduce cycle tim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tangible and intangible benefits of an ERP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Compare and contrast ERP and Supply Chain Managemen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would you go about the different phases of the ERP implementation life cycle if it were being done in your compan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AP R/3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Bill of Material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B2B and B2C communication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Client Server Archite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On line Analytical Processing (OLAP)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impact of internet an ERP produc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  <w:br/>
      </w:r>
    </w:p>
    <w:p>
      <w:pPr>
        <w:pStyle w:val="Normal"/>
        <w:ind w:left="720" w:hanging="72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22:00Z</dcterms:created>
  <dc:creator>vasantha</dc:creator>
  <dc:description/>
  <dc:language>en-US</dc:language>
  <cp:lastModifiedBy>vasantha</cp:lastModifiedBy>
  <dcterms:modified xsi:type="dcterms:W3CDTF">2004-04-17T10:45:00Z</dcterms:modified>
  <cp:revision>13</cp:revision>
  <dc:subject/>
  <dc:title/>
</cp:coreProperties>
</file>